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 19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Новая редакция раздела 4 </w:t>
      </w:r>
      <w:r>
        <w:rPr>
          <w:rFonts w:cs="Times New Roman" w:ascii="Times New Roman" w:hAnsi="Times New Roman"/>
          <w:b/>
          <w:bCs/>
          <w:sz w:val="26"/>
          <w:szCs w:val="26"/>
        </w:rPr>
        <w:t>«Нумерации для графика движе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804"/>
        <w:gridCol w:w="1808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. Специализированные грузовые поезда,</w:t>
              <w:br/>
              <w:t>в т.ч. на удлиненных плечах обслуживания*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ефрижераторные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01 - 10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нтейнерные поез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21 - 157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ля перевозок груза в контрейлера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571 - 159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пециализированные для перевозки грузов в универсальном подвижном состав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591 - 16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ля перевозки живнос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641 - 16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ля перевозки угля, руды, удобрений и других насыпных и навалочных грузов в маршрута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651 - 19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ля перевозки наливных грузов в маршрута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911 - 199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1:40:00Z</dcterms:created>
  <dc:creator>КовальТВ</dc:creator>
  <dc:description/>
  <cp:keywords/>
  <dc:language>en-US</dc:language>
  <cp:lastModifiedBy>1</cp:lastModifiedBy>
  <dcterms:modified xsi:type="dcterms:W3CDTF">2020-06-17T06:34:00Z</dcterms:modified>
  <cp:revision>5</cp:revision>
  <dc:subject/>
  <dc:title/>
</cp:coreProperties>
</file>